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10</w:t>
        <w:tab/>
        <w:t>23.</w:t>
        <w:tab/>
        <w:t>Form: Liquidity/Cash Needs Analysi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LIQUIDITY/CASH NEEDS ANALYSIS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560"/>
      </w:tblGrid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PURPOSE</w:t>
            </w:r>
          </w:p>
        </w:tc>
        <w:tc>
          <w:tcPr>
            <w:tcW w:w="1560" w:type="dxa"/>
            <w:tcBorders/>
          </w:tcPr>
          <w:p>
            <w:pPr>
              <w:pStyle w:val="Form"/>
              <w:rPr/>
            </w:pPr>
            <w:r>
              <w:rPr/>
              <w:t>AMOUNT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1. Debts (other than secured)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2. Unpaid income taxe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3. Unpaid gift taxe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4. Estimated trustee fee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5. Estimated attorney fee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6. Estimated appraiser fee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7. Estimated CPA fee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8. Federal estate tax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9. Miscellaneous administration cost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10. Cash bequest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11. Other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ab/>
              <w:t>Total cash required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$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ab/>
              <w:t>Cash on hand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($_______)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ab/>
              <w:t>Estimated income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________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ab/>
              <w:t>Less estimated income tax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($_______)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Form"/>
              <w:rPr/>
            </w:pPr>
            <w:r>
              <w:rPr/>
              <w:t>Cash to be raised from liquidation of assets</w:t>
            </w:r>
          </w:p>
        </w:tc>
        <w:tc>
          <w:tcPr>
            <w:tcW w:w="1560" w:type="dxa"/>
            <w:tcBorders/>
          </w:tcPr>
          <w:p>
            <w:pPr>
              <w:pStyle w:val="Table10right"/>
              <w:spacing w:before="20" w:after="120"/>
              <w:rPr>
                <w:bCs/>
              </w:rPr>
            </w:pPr>
            <w:r>
              <w:rPr>
                <w:bCs/>
              </w:rPr>
              <w:t>$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REPARED B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